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68275</wp:posOffset>
                </wp:positionV>
                <wp:extent cx="5394960" cy="1235710"/>
                <wp:effectExtent l="9525" t="8890" r="635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235880"/>
                          <a:chOff x="0" y="0"/>
                          <a:chExt cx="5394960" cy="1235880"/>
                        </a:xfrm>
                      </wpg:grpSpPr>
                      <wpg:grpSp>
                        <wpg:cNvGrpSpPr/>
                        <wpg:grpSpPr>
                          <a:xfrm>
                            <a:off x="0" y="869400"/>
                            <a:ext cx="53949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648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64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3.25pt;width:424.75pt;height:97.25pt" coordorigin="72,265" coordsize="8495,1945">
                <v:group id="shape_0" style="position:absolute;left:72;top:1634;width:8495;height:576">
                  <v:line id="shape_0" from="72,2211" to="8567,221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2067" to="8567,206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923" to="8567,192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779" to="8567,1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568,1634" to="8568,22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,1635" to="8567,163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635" to="72,2210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</v:group>
                <v:line id="shape_0" from="72,842" to="8567,8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98" to="8567,6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553" to="8567,5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09" to="8567,4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265" to="8568,8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266" to="8567,2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266" to="72,84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951990</wp:posOffset>
                </wp:positionV>
                <wp:extent cx="5394960" cy="1235710"/>
                <wp:effectExtent l="9525" t="8890" r="635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235880"/>
                          <a:chOff x="0" y="0"/>
                          <a:chExt cx="5394960" cy="1235880"/>
                        </a:xfrm>
                      </wpg:grpSpPr>
                      <wpg:grpSp>
                        <wpg:cNvGrpSpPr/>
                        <wpg:grpSpPr>
                          <a:xfrm>
                            <a:off x="0" y="869400"/>
                            <a:ext cx="53949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648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64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3.7pt;width:424.75pt;height:97.25pt" coordorigin="72,3074" coordsize="8495,1945">
                <v:group id="shape_0" style="position:absolute;left:72;top:4443;width:8495;height:576">
                  <v:line id="shape_0" from="72,5020" to="8567,502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4876" to="8567,487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4732" to="8567,473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4588" to="8567,458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568,4443" to="8568,50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,4444" to="8567,444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4444" to="72,501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</v:group>
                <v:line id="shape_0" from="72,3651" to="8567,36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507" to="8567,35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362" to="8567,336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218" to="8567,32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3074" to="8568,36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3075" to="8567,30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075" to="72,365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689350</wp:posOffset>
                </wp:positionV>
                <wp:extent cx="5394960" cy="1235710"/>
                <wp:effectExtent l="9525" t="8890" r="635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235880"/>
                          <a:chOff x="0" y="0"/>
                          <a:chExt cx="5394960" cy="1235880"/>
                        </a:xfrm>
                      </wpg:grpSpPr>
                      <wpg:grpSp>
                        <wpg:cNvGrpSpPr/>
                        <wpg:grpSpPr>
                          <a:xfrm>
                            <a:off x="0" y="869400"/>
                            <a:ext cx="53949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648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64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0.5pt;width:424.75pt;height:97.25pt" coordorigin="72,5810" coordsize="8495,1945">
                <v:group id="shape_0" style="position:absolute;left:72;top:7179;width:8495;height:576">
                  <v:line id="shape_0" from="72,7756" to="8567,775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7612" to="8567,761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7468" to="8567,746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7324" to="8567,732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568,7179" to="8568,77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,7180" to="8567,71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7180" to="72,7755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</v:group>
                <v:line id="shape_0" from="72,6387" to="8567,63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243" to="8567,624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098" to="8567,60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5954" to="8567,59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5810" to="8568,6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5811" to="8567,581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5811" to="72,6386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5518150</wp:posOffset>
                </wp:positionV>
                <wp:extent cx="5394960" cy="1235710"/>
                <wp:effectExtent l="9525" t="8890" r="635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235880"/>
                          <a:chOff x="0" y="0"/>
                          <a:chExt cx="5394960" cy="1235880"/>
                        </a:xfrm>
                      </wpg:grpSpPr>
                      <wpg:grpSp>
                        <wpg:cNvGrpSpPr/>
                        <wpg:grpSpPr>
                          <a:xfrm>
                            <a:off x="0" y="869400"/>
                            <a:ext cx="53949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648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94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64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34.5pt;width:424.75pt;height:97.25pt" coordorigin="72,8690" coordsize="8495,1945">
                <v:group id="shape_0" style="position:absolute;left:72;top:10059;width:8495;height:576">
                  <v:line id="shape_0" from="72,10636" to="8567,1063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0492" to="8567,1049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0348" to="8567,1034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0204" to="8567,102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8568,10059" to="8568,1063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,10060" to="8567,1006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2,10060" to="72,10635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</v:group>
                <v:line id="shape_0" from="72,9267" to="8567,92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9123" to="8567,912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8978" to="8567,89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8834" to="8567,8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8690" to="8568,92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8691" to="8567,86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8691" to="72,9266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i/>
        <w:iCs/>
      </w:rPr>
      <w:t>Composition:</w:t>
    </w:r>
    <w:r>
      <w:rPr>
        <w:u w:val="single"/>
      </w:rPr>
      <w:tab/>
      <w:tab/>
      <w:tab/>
      <w:tab/>
      <w:tab/>
      <w:tab/>
      <w:tab/>
    </w:r>
    <w:r>
      <w:rPr/>
      <w:tab/>
    </w:r>
    <w:r>
      <w:rPr>
        <w:i/>
        <w:iCs/>
      </w:rPr>
      <w:t>Date:</w:t>
    </w:r>
    <w:r>
      <w:rPr/>
      <w:tab/>
      <w:t xml:space="preserve">   -      -    </w:t>
    </w:r>
  </w:p>
  <w:p>
    <w:pPr>
      <w:pStyle w:val="Normal"/>
      <w:jc w:val="center"/>
      <w:rPr/>
    </w:pPr>
    <w:r>
      <w:rPr>
        <w:i/>
        <w:iCs/>
      </w:rPr>
      <w:t xml:space="preserve"> </w:t>
    </w:r>
    <w:r>
      <w:rPr>
        <w:i/>
        <w:iCs/>
      </w:rPr>
      <w:t>Composer:</w:t>
    </w:r>
    <w:r>
      <w:rPr>
        <w:u w:val="single"/>
      </w:rPr>
      <w:tab/>
      <w:tab/>
      <w:tab/>
      <w:tab/>
      <w:tab/>
      <w:tab/>
      <w:tab/>
    </w:r>
    <w:r>
      <w:rPr/>
      <w:tab/>
    </w:r>
    <w:r>
      <w:rPr>
        <w:i/>
        <w:iCs/>
      </w:rPr>
      <w:t>Page:</w:t>
    </w:r>
    <w:r>
      <w:rPr/>
      <w:tab/>
      <w:t xml:space="preserve">     </w:t>
    </w:r>
    <w:r>
      <w:rPr>
        <w:i/>
        <w:iCs/>
        <w:sz w:val="16"/>
        <w:szCs w:val="16"/>
      </w:rPr>
      <w:t>of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5:57:00Z</dcterms:created>
  <dc:creator>Preferred Customer</dc:creator>
  <dc:description/>
  <dc:language>en-US</dc:language>
  <cp:lastModifiedBy>Preferred Customer</cp:lastModifiedBy>
  <cp:lastPrinted>1996-09-02T16:32:00Z</cp:lastPrinted>
  <dcterms:modified xsi:type="dcterms:W3CDTF">1996-12-02T11:49:00Z</dcterms:modified>
  <cp:revision>5</cp:revision>
  <dc:subject/>
  <dc:title>Song:						Artist:						</dc:title>
</cp:coreProperties>
</file>